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omputer Science 110       QBASIC Pro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of Difficulty </w:t>
        <w:tab/>
        <w:t xml:space="preserve">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Programming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Graphics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Animation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Overall Impression 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mments :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Science 110       QBASIC Pro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of Difficulty </w:t>
        <w:tab/>
        <w:t xml:space="preserve">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Programming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Graphics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Animation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Overall Impression 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mments :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Science 110       QBASIC Pro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of Difficulty </w:t>
        <w:tab/>
        <w:t xml:space="preserve">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Programming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Graphics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Animation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Overall Impression 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mments :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Computer Science 110       QBASIC Pro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of Difficulty </w:t>
        <w:tab/>
        <w:t xml:space="preserve">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Programming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Graphics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Animation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Overall Impression 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mments :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Science 110       QBASIC Pro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of Difficulty </w:t>
        <w:tab/>
        <w:t xml:space="preserve">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Programming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Graphics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Animation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Overall Impression 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mments :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mputer Science 110       QBASIC Proje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vel of Difficulty </w:t>
        <w:tab/>
        <w:t xml:space="preserve">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Programming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Graphics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Quality of Animation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>Overall Impression          1  2</w:t>
        <w:tab/>
        <w:t xml:space="preserve"> 3  4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Comments :</w:t>
      </w:r>
      <w:r>
        <w:rPr>
          <w:u w:val="single"/>
          <w:lang w:val="en-US"/>
        </w:rPr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</w:r>
    </w:p>
    <w:sectPr>
      <w:type w:val="nextPage"/>
      <w:pgSz w:w="12240" w:h="15840"/>
      <w:pgMar w:left="1797" w:right="1797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9:32:00Z</dcterms:created>
  <dc:creator>duffykam</dc:creator>
  <dc:description/>
  <dc:language>en-US</dc:language>
  <cp:lastModifiedBy>duffykam</cp:lastModifiedBy>
  <cp:lastPrinted>2005-12-07T15:50:00Z</cp:lastPrinted>
  <dcterms:modified xsi:type="dcterms:W3CDTF">2005-12-07T19:53:00Z</dcterms:modified>
  <cp:revision>1</cp:revision>
  <dc:subject/>
  <dc:title>Computer Science 110       QBASIC Project</dc:title>
</cp:coreProperties>
</file>